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2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elrendeli az Energiaügyi Minisztérium a Jedlik Ányos Energetikai Program keretében, a Magyar Falu Programmal együttműködésben kiírt a „Közvilágítás korszerűsítésének támogatása 5.000 fő alatti településeken” című pályázati felhívás szerinti közvilágítás korszerűsítési pályázat előkészítését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előkészítésére, benyújt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részére a benyújtott pályázatról műszaki tartalmáról és a kijelölt fejlesztési helyszínekről utólagos beszámoló kerül előterjesztés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31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3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28T06:03:00Z</dcterms:modified>
  <cp:revision>2</cp:revision>
  <dc:subject/>
  <dc:title/>
</cp:coreProperties>
</file>